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Hawk Flight 14 Eastbound – Leg 1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 1:50p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3:15p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reated by Jay Schneider, DCA52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 323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9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- 758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K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ouri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Lou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STL)</w:t>
              <w:br/>
              <w:t>Missouri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K [MK] NDB :  344.0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SAINT LOUIS [STL] NDB :  VOR : 117.40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LM [LM] NDB :  338.0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Lambert-St Louis Intl - Rwy 12R   Runway heading 120°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(774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5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ight No. TWA-14-01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604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7n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Hawk Flight 14 Eastbound – Leg 2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 3:25p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4:51pm CT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b/>
                <w:bCs/>
              </w:rPr>
              <w:t xml:space="preserve">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61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9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-604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Lou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STL)</w:t>
              <w:br/>
              <w:t>Missouri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apol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ND)</w:t>
              <w:br/>
              <w:t>Indiana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ST  NDB :  404.0 …………………………………………………………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TERRE HAUTE [TTH] VOR : 115.30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IN [IN]  NDB :  266.0 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Indianapolis Intl - Rwy 5L  Runway heading 46° 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745 lbs fuel required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3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4-02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794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18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Hawk Flight 14 Eastbound – Leg 3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 5:01p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6:51pm ET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b/>
                <w:bCs/>
              </w:rPr>
              <w:t xml:space="preserve">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 5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 4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7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-794ft  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apol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ND)</w:t>
              <w:br/>
              <w:t>Indian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t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DAY)</w:t>
              <w:br/>
              <w:t>Ohio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V [FV] NDB :  349.0 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DAYTON [DQN]  VOR : 114.50 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T [AT]  NDB :  315.0 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Cox-Dayton Intl - Rwy 6L Runway heading 60°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Total:    (406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°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4-03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1007ft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Hawk Flight 14 Eastbound – Leg 4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 7:01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7:36pm ET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b/>
                <w:bCs/>
              </w:rPr>
              <w:t xml:space="preserve">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 6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 59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– 5500f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t Elev-1007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t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DAY)</w:t>
              <w:br/>
              <w:t>Ohio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umbu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CMH)</w:t>
              <w:br/>
              <w:t>Ohio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X01  [ACTRA] ……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LONDON [UYF] NDB :  284.0 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CB [CB]  NDB :  272.0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Port Columbus Intl - Rwy 10L  Runway heading 99°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(231 lbs fuel required)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;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4-04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   814ft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2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Hawk Flight 14 Eastbound – Leg 5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 7:46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8:50pm ET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b/>
                <w:bCs/>
              </w:rPr>
              <w:t xml:space="preserve">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– 55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7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-814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umbu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CMH)</w:t>
              <w:br/>
              <w:t>Ohio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G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sylva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APPLETON [APE]  VOR : 116.70 …………………………………………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NEWCOMERSTOWN [CTW] VOR : 111.80 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HEELING [HLG] VOR : 112.20 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LEGHENY (PITTSBURGH) [AGC] VOR : 110.00 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Allegheny Co - Rwy 5  Runway heading 55° 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532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4-05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1250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Hawk Flight 14 Eastbound – Leg 6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9:00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0:35p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(10min stop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9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9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1249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G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sylva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den (Philadelphi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9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den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 MCKEESPORT [MKP] NDB :  287.0 ……………………………………..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JOHNSTOWN [JST] VOR : 113.00  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TOONA [AOO] VOR : 108.80   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HARRISBURG [HAR] VOR : 112.50   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OTTSTOWN [PTW] VOR : 116.50   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NORTH PHILADELPHIA [PNE] VOR : 112.00 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Camden Co - Rwy 18 Runway heading 182°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919 lbs fuel required)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7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2°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7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4-06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147ft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35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Century Flight  Eastbound – Leg 7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10:45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1:20p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-50deg 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5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t Elev-147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den (Philadelphi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9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den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ar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EW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Jersey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 YARDLEY [ARD] VOR : 108.20  …………………………………………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SOLBERG [SBJ]  VOR : 112.90    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EW [EW]  NDB :  241.0   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Newark Intl - Rwy 4L  Runway heading 38° 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212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3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1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8°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4-07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16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26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DC-3 Airways. When Flying was Fun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51:00Z</dcterms:created>
  <dc:creator>J</dc:creator>
  <dc:description/>
  <dc:language>en-US</dc:language>
  <cp:lastModifiedBy>J</cp:lastModifiedBy>
  <dcterms:modified xsi:type="dcterms:W3CDTF">2004-01-05T16:27:00Z</dcterms:modified>
  <cp:revision>48</cp:revision>
  <dc:subject/>
  <dc:title/>
</cp:coreProperties>
</file>